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ETING AGENDA AND MINUTES</w:t>
        <w:tab/>
        <w:tab/>
        <w:tab/>
        <w:tab/>
        <w:tab/>
        <w:tab/>
        <w:tab/>
        <w:tab/>
        <w:tab/>
        <w:tab/>
        <w:t>Meeting Number: 1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1625</wp:posOffset>
                </wp:positionH>
                <wp:positionV relativeFrom="paragraph">
                  <wp:posOffset>102235</wp:posOffset>
                </wp:positionV>
                <wp:extent cx="70954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 of Team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 xml:space="preserve">Educational Management Team (EMT) 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Dat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 xml:space="preserve"> 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 xml:space="preserve"> August, 2012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im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>7.30am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 xml:space="preserve">Location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Headmaster’s off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acilitato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>JW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 Record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>JW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her Participant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>MIR, CF, DC, PE, MM, DV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81.7pt;mso-wrap-distance-left:9.05pt;mso-wrap-distance-right:9.05pt;mso-wrap-distance-top:0pt;mso-wrap-distance-bottom:0pt;margin-top:8.05pt;mso-position-vertical-relative:text;margin-left:-2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ame of Team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ab/>
                        <w:t xml:space="preserve">Educational Management Team (EMT) 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Date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 xml:space="preserve"> 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vertAlign w:val="superscript"/>
                        </w:rPr>
                        <w:t>st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 xml:space="preserve"> August, 2012</w:t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ime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>7.30am</w:t>
                        <w:tab/>
                        <w:tab/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 xml:space="preserve">Location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Headmaster’s offi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acilitator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>JW</w:t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 Recorder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>JW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Other Participants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>MIR, CF, DC, PE, MM, DV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3575</wp:posOffset>
                </wp:positionH>
                <wp:positionV relativeFrom="paragraph">
                  <wp:posOffset>102235</wp:posOffset>
                </wp:positionV>
                <wp:extent cx="1609090" cy="1037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URPOS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Understan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 Inform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Recommen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D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 Deci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F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 Feedba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1.7pt;mso-wrap-distance-left:9.05pt;mso-wrap-distance-right:9.05pt;mso-wrap-distance-top:0pt;mso-wrap-distance-bottom:0pt;margin-top:8.05pt;mso-position-vertical-relative:text;margin-left:55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URPOS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Understan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 Inform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Recommen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D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= Deci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F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= Feedbac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80" w:hanging="2880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MEETING OUTCOMES:  Introduction to start of new academic year and laying of baselin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567"/>
        <w:gridCol w:w="2694"/>
        <w:gridCol w:w="6381"/>
        <w:gridCol w:w="1259"/>
        <w:gridCol w:w="1618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TASK/TOP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P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GUIDING QUESTION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BACKGROUND AND PROCES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PERSON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TIME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Welcome and explanation of agen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are we going to do?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W welcomes members of the committee and presents the agend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W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 7:30 a.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(2 mins)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Introductio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do each of us do? What is our philosophy of education and leadership?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ch member of the committee gives a brief account of the responsibility they have and their philosophy of education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ins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Format for agenda and minutes of meeting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are the benefits of using this format for meetings?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W comments on experience of using this format to guide meetings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W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ins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Issues to be addresse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needs to be addressed before the students come back?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nd table information of outstanding matters that need to be resolved with plans to address the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ins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Return of teacher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will the teachers do when they come back?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ch HOS presents information about the start of the year for teacher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min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First meeting with every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is going to be communicated in the first meeting with everyone?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W outlines proposal for meeting with all staff first day back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W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in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Change to structure of SA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can we maximize time in meetings?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W presents changes concerning composition of SAC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W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ins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Round tab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221"/>
        <w:gridCol w:w="2694"/>
        <w:gridCol w:w="1608"/>
      </w:tblGrid>
      <w:tr>
        <w:trPr/>
        <w:tc>
          <w:tcPr>
            <w:tcW w:w="1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on points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set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on poin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ibl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du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08/1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und Tab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color w:val="7030A0"/>
          <w:sz w:val="20"/>
          <w:szCs w:val="20"/>
          <w:lang w:val="en-GB"/>
        </w:rPr>
      </w:pPr>
      <w:r>
        <w:rPr>
          <w:rFonts w:eastAsia="Arial" w:cs="Arial" w:ascii="Arial" w:hAnsi="Arial"/>
          <w:color w:val="7030A0"/>
          <w:sz w:val="20"/>
          <w:szCs w:val="20"/>
          <w:lang w:val="en-GB"/>
        </w:rPr>
        <w:t xml:space="preserve"> </w:t>
      </w:r>
    </w:p>
    <w:sectPr>
      <w:headerReference w:type="default" r:id="rId2"/>
      <w:type w:val="nextPage"/>
      <w:pgSz w:orient="landscape" w:w="15840" w:h="12240"/>
      <w:pgMar w:left="1134" w:right="1440" w:gutter="0" w:header="709" w:top="765" w:footer="0" w:bottom="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center" w:pos="6633" w:leader="none"/>
        <w:tab w:val="right" w:pos="13266" w:leader="none"/>
      </w:tabs>
      <w:rPr/>
    </w:pPr>
    <w:r>
      <w:rPr>
        <w:lang w:val="es-ES"/>
      </w:rPr>
      <w:t xml:space="preserve"> </w:t>
    </w:r>
    <w:r>
      <w:rPr/>
      <w:tab/>
      <w:tab/>
    </w:r>
    <w:r>
      <w:rPr>
        <w:rFonts w:cs="Helvetica" w:ascii="Helvetica" w:hAnsi="Helvetica"/>
        <w:lang w:val="es-ES" w:eastAsia="es-ES"/>
      </w:rPr>
      <w:drawing>
        <wp:inline distT="0" distB="0" distL="0" distR="0">
          <wp:extent cx="1290320" cy="5403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2" r="-1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290320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1">
    <w:name w:val="Párrafo de lista1"/>
    <w:basedOn w:val="Normal"/>
    <w:qFormat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240" w:after="0"/>
      <w:ind w:left="720" w:right="567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8:01:00Z</dcterms:created>
  <dc:creator>CAC</dc:creator>
  <dc:description/>
  <dc:language>en-US</dc:language>
  <cp:lastModifiedBy>claudia fayad</cp:lastModifiedBy>
  <dcterms:modified xsi:type="dcterms:W3CDTF">2012-08-21T18:01:00Z</dcterms:modified>
  <cp:revision>2</cp:revision>
  <dc:subject/>
  <dc:title>COLEGIO ANGLO COLOMBIANO</dc:title>
</cp:coreProperties>
</file>